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CED 548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odern Technology in OCED: Computer Applications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r. Floyd Ausbur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ring, 20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lass Schedul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nuary 1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urse orientation and expectations</w:t>
      </w:r>
    </w:p>
    <w:p>
      <w:pPr>
        <w:pStyle w:val="Normal"/>
        <w:rPr/>
      </w:pPr>
      <w:r>
        <w:rPr>
          <w:color w:val="000000"/>
          <w:sz w:val="20"/>
          <w:szCs w:val="20"/>
        </w:rPr>
        <w:t>Basic Concepts and Guidelines for Multimedia/Virtual Reality/ Multi Imagery/ Internet Computing (Tools and Tips)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>What do you need in a computer? (The Power Factor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How do you move your work from computer to computer (Transportability and Compatibility 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>issues and answer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ssignments for next meeting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>Review the free resources fold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Books, Education buys on software, Software you already have. VR specialty software. PTGui, VR tool box, PanoWeaver Tour Weaver, Photomatix, Photoshop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nuary 18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ish discussion of basic concepts from first class meet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dia Development Process Models: Equipment for virtual Reality and multi imager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January 2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inciples of Effective Virtual Reality Design. Principals of digital photograph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 stops, Shutter Speeds, ISO, depth of field, Lens selections, trade off with depth of field, ISO, Shutter speed and lens choice. Digital CCD size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tting up your first VR shoot- equipment and software neede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idering CS3-4 /PTGui/Photomatix/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hat do you have now? (Using Belarc System Analyzer) What do you want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n Belarc on your computer; bring the analysis to class next wee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8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-Trial #1 due – present and discus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werPoint Techniques: Action buttons and hyperlinks, the Picture toolbar, removing white background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rom inserted pictur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ols: Screen capture and screen movie softwa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1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ding Customized Sound and Music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lip sound effects and music: finding and adding to PowerPoin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Using a music CD in a PowerPoint presentation</w:t>
      </w:r>
    </w:p>
    <w:p>
      <w:pPr>
        <w:pStyle w:val="Normal"/>
        <w:ind w:left="720" w:hanging="0"/>
        <w:rPr/>
      </w:pPr>
      <w:r>
        <w:rPr>
          <w:color w:val="000000"/>
          <w:sz w:val="20"/>
          <w:szCs w:val="20"/>
        </w:rPr>
        <w:t>Power soundtrack software: Cool Edit, Adobe Sound Booth coupled with MS Movie Maker and   Adobe Premi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2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-Trial #2: Present and discus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erPoint Techniques: Slide transitions, drawing tools, text boxes, Word Ar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wer Software: Digital Ju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ebruary 29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tch-Up and special topic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ject Movi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rch 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orkshop: PC-Based Virtual Reality with Digital Camera and VRWorx Softwa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rch 1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deo clips, Audio, Light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rch 2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 CLASS – Spring Break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March  28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serting video into Virtual Reality program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4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11</w:t>
      </w:r>
    </w:p>
    <w:p>
      <w:pPr>
        <w:pStyle w:val="Normal"/>
        <w:rPr>
          <w:b/>
          <w:b/>
          <w:color w:val="000000"/>
          <w:sz w:val="18"/>
          <w:szCs w:val="20"/>
          <w:u w:val="single"/>
        </w:rPr>
      </w:pPr>
      <w:r>
        <w:rPr>
          <w:sz w:val="20"/>
        </w:rPr>
        <w:t>Assigned research and reports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18</w:t>
      </w:r>
    </w:p>
    <w:p>
      <w:pPr>
        <w:pStyle w:val="Normal"/>
        <w:rPr>
          <w:sz w:val="20"/>
        </w:rPr>
      </w:pPr>
      <w:r>
        <w:rPr>
          <w:sz w:val="20"/>
        </w:rPr>
        <w:t>Development of a VR hardware/software system presentation</w:t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April 2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urse Evaluatio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ct Presentation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ay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ct Presentation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2:53:00Z</dcterms:created>
  <dc:creator>Ausburn</dc:creator>
  <dc:description/>
  <cp:keywords/>
  <dc:language>en-US</dc:language>
  <cp:lastModifiedBy>Ausburn</cp:lastModifiedBy>
  <cp:lastPrinted>2010-01-18T21:51:00Z</cp:lastPrinted>
  <dcterms:modified xsi:type="dcterms:W3CDTF">2012-01-25T19:53:00Z</dcterms:modified>
  <cp:revision>29</cp:revision>
  <dc:subject/>
  <dc:title>OCED 5480</dc:title>
</cp:coreProperties>
</file>